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837410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188775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188616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19044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